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AsW8BNMSWDATTRsP#Pcom.apple.lastuseddate#PS`Hcom.apple.macl*$com.apple.metadata:_kMDItemUserTags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d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q/0083;63a364c6;Microsoft\x20Teams;613B79FE-3B97-4646-9FF4-B59338AF37C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